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290970246"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 xml:space="preserve">DISCIPLINARE DI GARA E DELLA PRESTAZIONE DI SERVIZ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 xml:space="preserve">PROCEDURA APERTA, CON  AGGIUDICAZIONE A FAVORE DEL PREZZO PIÙ BASSO, PER L’AFFIDAMENTO DEI SERVIZI DI VERIFICA DEL PROGETTO  ESECUTIVO, PER LA REALIZZAZIONE DI N. 126 ALLOGGI IN NAPOLI VIA CUPA SPINELLI, AL FINE DELLA VALIDAZIONE, AI SENSI DEL D. LGS. 163/2006 ART. 112, E ARTT. 46, 47 E 48 DEL DPR 554/1999  – CORRISPETTIVI A BASE DI GARA: € 60.273,00 OLTRE IVA. </w:t>
      </w:r>
    </w:p>
    <w:p>
      <w:pPr>
        <w:pStyle w:val="Normal"/>
        <w:jc w:val="both"/>
        <w:rPr>
          <w:rFonts w:ascii="Arial" w:hAnsi="Arial" w:cs="Arial"/>
        </w:rPr>
      </w:pPr>
      <w:r>
        <w:rPr>
          <w:rFonts w:cs="Arial" w:ascii="Arial" w:hAnsi="Arial"/>
        </w:rPr>
      </w:r>
    </w:p>
    <w:p>
      <w:pPr>
        <w:pStyle w:val="BodyText2"/>
        <w:tabs>
          <w:tab w:val="clear" w:pos="717"/>
          <w:tab w:val="clear" w:pos="795"/>
        </w:tabs>
        <w:spacing w:before="0" w:after="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81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pPr>
      <w:r>
        <w:rPr>
          <w:rFonts w:cs="Arial" w:ascii="Arial" w:hAnsi="Arial"/>
          <w:i/>
        </w:rPr>
        <w:t>Capo Primo – Regole e criteri di aggiudicazione.</w:t>
      </w:r>
    </w:p>
    <w:p>
      <w:pPr>
        <w:pStyle w:val="Heading2"/>
        <w:rPr>
          <w:rFonts w:ascii="Arial" w:hAnsi="Arial" w:cs="Arial"/>
          <w:i/>
          <w:i/>
        </w:rPr>
      </w:pPr>
      <w:r>
        <w:rPr>
          <w:rFonts w:cs="Arial" w:ascii="Arial" w:hAnsi="Arial"/>
          <w:i/>
        </w:rPr>
      </w:r>
    </w:p>
    <w:p>
      <w:pPr>
        <w:pStyle w:val="Heading2"/>
        <w:spacing w:before="240" w:after="240"/>
        <w:jc w:val="both"/>
        <w:rPr>
          <w:rFonts w:ascii="Arial" w:hAnsi="Arial" w:cs="Arial"/>
          <w:b w:val="false"/>
          <w:b w:val="false"/>
          <w:bCs/>
        </w:rPr>
      </w:pPr>
      <w:r>
        <w:rPr>
          <w:rFonts w:cs="Arial" w:ascii="Arial" w:hAnsi="Arial"/>
        </w:rPr>
        <w:t>Art. 1. Servizi da affidare, ammontare presunto dei corrispettivi, durata della prestazione.</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Oggetto del presente appalto è l’affidamento dei servizi di verifica, al fine della validazione, di un progetto esecutivo, ai sensi del D. LGS. 163/2006 art. 112 e artt. 46, 47 e 48 del DPR 554/1999. </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L'affidatario dei servizi dovrà porre in essere una verifica, secondo la normativa vigente, di tipo formale e sostanziale al fine di accertare la completezza, l'adeguatezza e l'affidabilità del progetto esecutivo indicato nel successivo comma, riguardo allo stato di fatto, e accertare i requisiti minimi di eseguibilità del medesimo, anche in funzione di quanto richiesto al soggetto esecutore del progetto esecutivo, in sede di aggiudicazione dell’appalto integrato. </w:t>
      </w:r>
    </w:p>
    <w:p>
      <w:pPr>
        <w:pStyle w:val="Normal"/>
        <w:numPr>
          <w:ilvl w:val="0"/>
          <w:numId w:val="11"/>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 cui al precedente comma, da svolgersi nel Comune di Napoli, sono riferiti alle seguenti opere.</w:t>
      </w:r>
    </w:p>
    <w:p>
      <w:pPr>
        <w:pStyle w:val="Normal"/>
        <w:overflowPunct w:val="true"/>
        <w:autoSpaceDE w:val="true"/>
        <w:spacing w:before="120" w:after="0"/>
        <w:ind w:left="709" w:hanging="0"/>
        <w:jc w:val="both"/>
        <w:textAlignment w:val="auto"/>
        <w:rPr>
          <w:rFonts w:ascii="Arial" w:hAnsi="Arial" w:cs="Arial"/>
          <w:b/>
          <w:b/>
        </w:rPr>
      </w:pPr>
      <w:r>
        <w:rPr>
          <w:rFonts w:cs="Arial" w:ascii="Arial" w:hAnsi="Arial"/>
          <w:b/>
        </w:rPr>
        <w:t>Progetto di edilizia residenziale pubblica: Napoli – Chiaiano – Via Cupa Spinelli (n. 126 alloggi).</w:t>
      </w:r>
    </w:p>
    <w:p>
      <w:pPr>
        <w:pStyle w:val="Normal"/>
        <w:overflowPunct w:val="true"/>
        <w:autoSpaceDE w:val="true"/>
        <w:spacing w:before="0" w:after="120"/>
        <w:ind w:left="1066" w:hanging="0"/>
        <w:jc w:val="both"/>
        <w:textAlignment w:val="auto"/>
        <w:rPr/>
      </w:pPr>
      <w:r>
        <w:rPr>
          <w:rFonts w:cs="Arial" w:ascii="Arial" w:hAnsi="Arial"/>
          <w:b/>
        </w:rPr>
        <w:t>Importo dei lavori da Q.E. pari a € 11.755.330,06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mmontare dei corrispettivi a base di gara: € 60.273,00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corrispettivi di cui al precedente comma sono stati calcolati mediante applicazione del DM Giustizia 04/04/2001, con riferimento alle classi e categorie di cui all’art. 14 della legge 143/49. </w:t>
      </w:r>
    </w:p>
    <w:p>
      <w:pPr>
        <w:pStyle w:val="TextBodyIndent"/>
        <w:rPr/>
      </w:pPr>
      <w:r>
        <w:rPr/>
        <w:t>5. La durata della prestazione è fissata in 40 (quaranta) giorni, decorrenti dalla data di ricezione del progetto.</w:t>
      </w:r>
    </w:p>
    <w:p>
      <w:pPr>
        <w:pStyle w:val="Heading2"/>
        <w:spacing w:before="240" w:after="240"/>
        <w:jc w:val="left"/>
        <w:rPr>
          <w:rFonts w:ascii="Arial" w:hAnsi="Arial" w:cs="Arial"/>
        </w:rPr>
      </w:pPr>
      <w:r>
        <w:rPr>
          <w:rFonts w:cs="Arial" w:ascii="Arial" w:hAnsi="Arial"/>
        </w:rPr>
        <w:t>Art. 2. Soggetti che possono partecipare alla gara – Requisiti.</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Possono partecipare alla gara i soggetti di cui all’art. 90 comma 1. lettere b), c), d), e), f), g), h) del d. lgs. 163/2006.</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Ciascun soggetto non può concorrere per sé e contemporaneamente quale membro d’altra unità richiedente, né può partecipare a più unità richiedenti, pena l’esclusione dalla gara del soggetto stesso e delle unità richiedenti di cui risulta partecipante.</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Oltre ai requisiti di carattere generale, di cui all’art. 38 del d. lgs. 163/06 i partecipanti devono possedere i requisiti di capacità economica-finanziaria e d’</w:t>
      </w:r>
      <w:r>
        <w:rPr>
          <w:rFonts w:cs="Arial" w:ascii="Arial" w:hAnsi="Arial"/>
        </w:rPr>
        <w:t>idoneità professionale elencati di seguito.</w:t>
      </w:r>
    </w:p>
    <w:p>
      <w:pPr>
        <w:pStyle w:val="Normal"/>
        <w:numPr>
          <w:ilvl w:val="0"/>
          <w:numId w:val="25"/>
        </w:numPr>
        <w:tabs>
          <w:tab w:val="clear" w:pos="708"/>
          <w:tab w:val="left" w:pos="0" w:leader="none"/>
          <w:tab w:val="left" w:pos="795" w:leader="none"/>
        </w:tabs>
        <w:spacing w:before="0" w:after="120"/>
        <w:jc w:val="both"/>
        <w:rPr/>
      </w:pPr>
      <w:r>
        <w:rPr>
          <w:rFonts w:cs="Arial" w:ascii="Arial" w:hAnsi="Arial"/>
        </w:rPr>
        <w:t>I requisiti</w:t>
      </w:r>
      <w:r>
        <w:rPr>
          <w:rFonts w:cs="Arial" w:ascii="Arial" w:hAnsi="Arial"/>
          <w:bCs/>
        </w:rPr>
        <w:t xml:space="preserve"> di capacità economica finanziaria richiesti ai partecipanti sono: </w:t>
      </w:r>
    </w:p>
    <w:p>
      <w:pPr>
        <w:pStyle w:val="Normal"/>
        <w:numPr>
          <w:ilvl w:val="1"/>
          <w:numId w:val="25"/>
        </w:numPr>
        <w:tabs>
          <w:tab w:val="clear" w:pos="708"/>
          <w:tab w:val="left" w:pos="709" w:leader="none"/>
          <w:tab w:val="left" w:pos="1134" w:leader="none"/>
        </w:tabs>
        <w:spacing w:before="0" w:after="120"/>
        <w:jc w:val="both"/>
        <w:rPr/>
      </w:pPr>
      <w:r>
        <w:rPr>
          <w:rFonts w:cs="Arial" w:ascii="Arial" w:hAnsi="Arial"/>
        </w:rPr>
        <w:t xml:space="preserve">Idonee referenze bancarie; </w:t>
      </w:r>
    </w:p>
    <w:p>
      <w:pPr>
        <w:pStyle w:val="Normal"/>
        <w:numPr>
          <w:ilvl w:val="1"/>
          <w:numId w:val="25"/>
        </w:numPr>
        <w:tabs>
          <w:tab w:val="clear" w:pos="708"/>
          <w:tab w:val="left" w:pos="709" w:leader="none"/>
          <w:tab w:val="left" w:pos="1134" w:leader="none"/>
        </w:tabs>
        <w:spacing w:before="0" w:after="120"/>
        <w:jc w:val="both"/>
        <w:rPr>
          <w:rFonts w:ascii="Arial" w:hAnsi="Arial" w:cs="Arial"/>
        </w:rPr>
      </w:pPr>
      <w:r>
        <w:rPr>
          <w:rFonts w:cs="Arial" w:ascii="Arial" w:hAnsi="Arial"/>
        </w:rPr>
        <w:t>Aver conseguito nel triennio 2003, 2004, e 2005 un fatturato complessivo d’impresa annuo, pari o superiore a tre volte il valore dell’importo a base di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 requisiti tecnici minimi per la partecipazione consistono nell’avere compiutamente eseguito, nel triennio 2003, 2004, e 2005 almeno un contratto per la prestazione di servizi di verifica ai fini della validazione di progetti di LL.PP., d’importo pari o superiore a quello oggetto del servizio di cui alla presente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n caso di raggruppamenti, i requisiti, sia economici sia tecnici, potranno essere posseduti dal raggruppamento nel suo complesso. La capogruppo dovrà in ogni caso possedere una quota di requisiti economici e tecn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Heading2"/>
        <w:spacing w:before="240" w:after="240"/>
        <w:jc w:val="left"/>
        <w:rPr/>
      </w:pPr>
      <w:r>
        <w:rPr>
          <w:rFonts w:cs="Arial" w:ascii="Arial" w:hAnsi="Arial"/>
        </w:rPr>
        <w:t xml:space="preserve">Art. 3. Condizioni d’esclusione dalla partecipazione </w:t>
      </w:r>
    </w:p>
    <w:p>
      <w:pPr>
        <w:pStyle w:val="Normal"/>
        <w:numPr>
          <w:ilvl w:val="0"/>
          <w:numId w:val="15"/>
        </w:numPr>
        <w:tabs>
          <w:tab w:val="clear" w:pos="708"/>
          <w:tab w:val="left" w:pos="709" w:leader="none"/>
          <w:tab w:val="left" w:pos="795" w:leader="none"/>
        </w:tabs>
        <w:spacing w:before="0" w:after="120"/>
        <w:jc w:val="both"/>
        <w:rPr/>
      </w:pPr>
      <w:r>
        <w:rPr>
          <w:rFonts w:cs="Arial" w:ascii="Arial" w:hAnsi="Arial"/>
        </w:rPr>
        <w:t>Non è ammessa la partecipazione alla gara di concorrenti per i quali sussistano una o più delle cause d’esclusione di cui all’art. 38 comma 1 del d. lgs. 163/2006.</w:t>
      </w:r>
    </w:p>
    <w:p>
      <w:pPr>
        <w:pStyle w:val="Heading2"/>
        <w:spacing w:before="240" w:after="240"/>
        <w:jc w:val="left"/>
        <w:rPr/>
      </w:pPr>
      <w:r>
        <w:rPr>
          <w:rFonts w:cs="Arial" w:ascii="Arial" w:hAnsi="Arial"/>
        </w:rPr>
        <w:t>Art. 4. Criteri d’aggiudicazione.</w:t>
      </w:r>
    </w:p>
    <w:p>
      <w:pPr>
        <w:pStyle w:val="Normal"/>
        <w:numPr>
          <w:ilvl w:val="0"/>
          <w:numId w:val="15"/>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5"/>
        </w:numPr>
        <w:tabs>
          <w:tab w:val="clear" w:pos="708"/>
          <w:tab w:val="left" w:pos="717" w:leader="none"/>
          <w:tab w:val="left" w:pos="795" w:leader="none"/>
        </w:tabs>
        <w:spacing w:before="0" w:after="120"/>
        <w:jc w:val="both"/>
        <w:rPr/>
      </w:pPr>
      <w:r>
        <w:rPr>
          <w:rFonts w:cs="Arial" w:ascii="Arial" w:hAnsi="Arial"/>
        </w:rPr>
        <w:t>Saranno escluse le offerte individuate come anormalmente basse in base ai criteri di cui all’art. 86 del d. lgs, 163/2006.</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Disciplinare di gara e della prestazione di servizi</w:t>
      </w:r>
      <w:r>
        <w:rPr>
          <w:rFonts w:cs="Arial" w:ascii="Arial" w:hAnsi="Arial"/>
          <w:color w:val="0000FF"/>
        </w:rPr>
        <w:t>.</w:t>
      </w:r>
    </w:p>
    <w:p>
      <w:pPr>
        <w:pStyle w:val="Normal"/>
        <w:numPr>
          <w:ilvl w:val="0"/>
          <w:numId w:val="5"/>
        </w:numPr>
        <w:tabs>
          <w:tab w:val="clear" w:pos="708"/>
          <w:tab w:val="left" w:pos="795" w:leader="none"/>
        </w:tabs>
        <w:spacing w:before="0" w:after="120"/>
        <w:jc w:val="both"/>
        <w:rPr/>
      </w:pPr>
      <w:r>
        <w:rPr>
          <w:rFonts w:cs="Arial" w:ascii="Arial" w:hAnsi="Arial"/>
        </w:rPr>
        <w:t>La deliberazione di GC recante l’approvazione in linea tecnica ed economica del progetto definitivo relativo agli interventi d’edilizia abitativa da realizzare.</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Il progetto definitivo oggetto della prestazione, allegato alla deliberazione di G.C. di approvazione, è messo a disposizione, per la visione dei partecipanti, esclusivamente presso la sede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di natura procedurale ed amministrativa, ciascun concorrente potrà inviare quesiti a mezzo fax al n. ++39.081.795.82.34 della segreteria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ed informazioni tecniche ritenute necessarie, ciascun concorrente potrà rivolgersi al responsabile dell’Unità di Progetto “Edilizia sostitutiva prefabbricati pesanti”, ing. Gianfranco del Gaudio, con richiesta a mezzo fax al n. ++39.081.795.82.11.</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Le richieste di chiarimenti e le informazioni di cui ai precedenti commi 3. e 4. dovranno essere inoltrate non oltre il 10° giorno antecedente la data prevista dal bando ed esclusivamente via fax ai numeri sopraindicati; in caso contrario non saranno prese in considerazione. Le medesime saranno riscontrate dall’Amministrazione appaltante non oltre il 5° giorno antecedente la data per la presentazione delle offerte prevista nel bando di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La documentazione di gara, eccetto gli elaborati di progetto, potrà essere scaricata direttamente dal sito ufficiale Internet del Comune di Napoli </w:t>
      </w:r>
      <w:hyperlink r:id="rId4">
        <w:r>
          <w:rPr>
            <w:rStyle w:val="InternetLink"/>
            <w:rFonts w:cs="Arial" w:ascii="Arial" w:hAnsi="Arial"/>
          </w:rPr>
          <w:t>www.comune.napoli.it</w:t>
        </w:r>
      </w:hyperlink>
      <w:r>
        <w:rPr>
          <w:rFonts w:cs="Arial" w:ascii="Arial" w:hAnsi="Arial"/>
        </w:rPr>
        <w:t>. Su detto sito saranno, altresì, pubblicate le risposte, di carattere generale, ai quesiti pervenuti in tempo utile, e gli eventuali avvisi concernenti la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al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A proposito del trattamento dei dati, i concorrenti avranno la facoltà di esercitare tutti i diritti di cui all’art. 7 e seguenti del D. LGS. 196/03 e s.m.i. </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i/>
          <w:i/>
        </w:rPr>
      </w:pPr>
      <w:r>
        <w:rPr>
          <w:rFonts w:cs="Arial" w:ascii="Arial" w:hAnsi="Arial"/>
          <w:i/>
        </w:rPr>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esclusione dalla gara.</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Tutti i documenti accompagnatori e l’offerta dovranno essere redatti in lingua italiana.</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elencata nei seguenti art. 7 e 8 rispettivamente contenuta in n. 2 buste separate, chiuse e sigillate.</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lico esterno e le buste in esso contenute dovranno riportare il nome o la ragione sociale del concorrente, l’oggetto della gara indicato nel modo seguente: </w:t>
      </w:r>
      <w:r>
        <w:rPr>
          <w:rFonts w:cs="Arial" w:ascii="Arial" w:hAnsi="Arial"/>
          <w:i/>
          <w:u w:val="single"/>
        </w:rPr>
        <w:t>PROCEDURA APERTA CON AGGIUDICAZIONE A FAVORE DEL PREZZO PIÙ BASSO PER L’AFFIDAMENTO DEI SERVIZI DI VERIFICA DEL PROGETTO ESECUTIVO DEI LAVORI DI COSTRUZIONE DI N.126 ALLOGGI IN NAPOLI VIA CUPA SPINELLI, AI FINI DELLA VALIDAZIONE, AI SENSI DEL D. LGS. 163/2006 ART.112 E ARTT. 46, 47 E 48 DEL DPR 554</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28"/>
        </w:numPr>
        <w:tabs>
          <w:tab w:val="clear" w:pos="708"/>
          <w:tab w:val="left" w:pos="795" w:leader="none"/>
          <w:tab w:val="left" w:pos="1068" w:leader="none"/>
        </w:tabs>
        <w:spacing w:before="0" w:after="120"/>
        <w:ind w:left="1068" w:hanging="360"/>
        <w:jc w:val="both"/>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tabs>
          <w:tab w:val="clear" w:pos="708"/>
          <w:tab w:val="left" w:pos="717" w:leader="none"/>
          <w:tab w:val="left" w:pos="795" w:leader="none"/>
        </w:tabs>
        <w:spacing w:before="0" w:after="120"/>
        <w:ind w:left="357" w:hanging="0"/>
        <w:jc w:val="both"/>
        <w:rPr/>
      </w:pPr>
      <w:r>
        <w:rPr>
          <w:rFonts w:cs="Arial" w:ascii="Arial" w:hAnsi="Arial"/>
        </w:rPr>
        <w:t>Il concorrente deve inserire nella busta n. 1, con la dicitura "Documentazione Amministrativa", i seguenti atti:</w:t>
      </w:r>
    </w:p>
    <w:p>
      <w:pPr>
        <w:pStyle w:val="Normal"/>
        <w:numPr>
          <w:ilvl w:val="0"/>
          <w:numId w:val="2"/>
        </w:numPr>
        <w:tabs>
          <w:tab w:val="clear" w:pos="708"/>
          <w:tab w:val="left" w:pos="795" w:leader="none"/>
        </w:tabs>
        <w:spacing w:before="0" w:after="120"/>
        <w:jc w:val="both"/>
        <w:rPr>
          <w:rFonts w:ascii="Arial" w:hAnsi="Arial" w:cs="Arial"/>
          <w:szCs w:val="24"/>
        </w:rPr>
      </w:pPr>
      <w:r>
        <w:rPr>
          <w:rFonts w:cs="Arial" w:ascii="Arial" w:hAnsi="Arial"/>
        </w:rPr>
        <w:t>Domanda di partecipazione alla gara d'appalto per l'affidamento dei servizi in argomento, indicante gli estremi esatti del partecipante, i recapiti completi ed il numero di fax cui trasmettere le comunicazioni, e contenente l’attestazione di essere a conoscenza che dichiarazioni mendaci comporteranno l'applicazione delle sanzioni penali di cui all'art. 76 del D.P.R. 445/2000 oltre che l'esclusione dalla gara); la domanda deve essere sottoscritta in forma semplice, con allegata fotocopia chiara di un documento d'identità di ciascun sottoscrittore, ai sensi e per gli effetti del DPR 445/2000. La domanda dovrà essere unica, sottoscritta dal legale rappresentante dell’Organismo di Controllo, consorzio, GEIE, o raggruppamento già costituito, ovvero sottoscritta da tutti i partecipanti nel caso di raggruppamento ancora da costituire.</w:t>
      </w:r>
    </w:p>
    <w:p>
      <w:pPr>
        <w:pStyle w:val="Normal"/>
        <w:tabs>
          <w:tab w:val="clear" w:pos="708"/>
          <w:tab w:val="left" w:pos="795" w:leader="none"/>
        </w:tabs>
        <w:spacing w:before="0" w:after="120"/>
        <w:ind w:left="709" w:hanging="0"/>
        <w:jc w:val="both"/>
        <w:rPr/>
      </w:pPr>
      <w:r>
        <w:rPr>
          <w:rFonts w:cs="Arial" w:ascii="Arial" w:hAnsi="Arial"/>
        </w:rPr>
        <w:t xml:space="preserve">Nel caso di raggruppamento, di consorzio o di GEIE, nella domanda dovranno essere </w:t>
      </w:r>
      <w:r>
        <w:rPr>
          <w:rFonts w:cs="Arial" w:ascii="Arial" w:hAnsi="Arial"/>
          <w:szCs w:val="24"/>
        </w:rPr>
        <w:t>dettagliatamente</w:t>
      </w:r>
      <w:r>
        <w:rPr>
          <w:rFonts w:cs="Arial" w:ascii="Arial" w:hAnsi="Arial"/>
        </w:rPr>
        <w:t xml:space="preserve"> indicate le parti del servizio che ogni membro assumerà.</w:t>
      </w:r>
    </w:p>
    <w:p>
      <w:pPr>
        <w:pStyle w:val="Normal"/>
        <w:tabs>
          <w:tab w:val="clear" w:pos="708"/>
          <w:tab w:val="left" w:pos="717" w:leader="none"/>
          <w:tab w:val="left" w:pos="795" w:leader="none"/>
        </w:tabs>
        <w:spacing w:before="0" w:after="120"/>
        <w:ind w:left="709" w:hanging="0"/>
        <w:jc w:val="both"/>
        <w:rPr/>
      </w:pPr>
      <w:r>
        <w:rPr>
          <w:rFonts w:cs="Arial" w:ascii="Arial" w:hAnsi="Arial"/>
        </w:rPr>
        <w:t>A detta domanda dovranno altresì essere allegate le seguenti altre dichiarazioni, tutte rese in forma di dichiarazioni sostitutive ai sensi del D.P.R. 445/2000, in seguito verificabili, sottoscritte dai soggetti legittimati ai sensi di legge a rendere tali dichiarazioni, con allegata fotocopia semplice di un documento d'identità del sottoscrittore/i o dichiarazione equivalente per i concorrenti stabiliti in altri Paesi U.E.</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Dichiarazione del titolare o rappresentante legale del soggetto partecipante alla gara attestant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Che il partecipante non versa in alcuna delle cause d’esclusione di cui all’art.38 del D. Lgs. 163/06.</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Che è ottemperante alle disposizioni di cui all'art. 17 Legge 68/99, che non si è avvalso dei piani individuali di emersione di cui alla legge 266/2002 o 383/2001, oppure di essersi avvalso dei suddetti piani ma di aver concluso il periodo di emersione.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con la quale si confermi il possesso dei requisiti di capacità economica finanziaria di cui all’art. 2 comma 7), precisando il fatturato complessivo d’impresa realizzato in ciascuno degli ultimi tre anni 2003, 2004, e 2005, ed il possesso dei requisiti tecnici minimi di cui all’art. 2 comma 8).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del titolare o rappresentante legale dell’Organismo di Controllo o del procuratore, con la quale lo stesso assuma, in caso di aggiudicazione del servizio oggetto d’appalto, la piena responsabilità per tutti gli eventuali danni subiti dalla stazione appaltante derivanti da errori od omissioni in fase d’espletamento del servizio di verifica di cui all’art. 112 del d. lgs. 163/06 che pregiudichino in tutto o in parte la realizzazione delle opere ovvero la loro utilizzazione, nonché dichiarazione d’impegno a presentare in sede di sottoscrizione del contratto corretta polizza di responsabilità civile con un massimale pari al 5% della somma degli importi dei progetti richiamati all’art. 1 del presente disciplinare, emessa da una compagnia d’assicurazioni autorizzata all’esercizio del ramo “responsabilità civile generale” nel territorio dell’U.E. </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Dichiarazione che attesti le seguenti condizioni: </w:t>
      </w:r>
    </w:p>
    <w:p>
      <w:pPr>
        <w:pStyle w:val="Normal"/>
        <w:numPr>
          <w:ilvl w:val="1"/>
          <w:numId w:val="17"/>
        </w:numPr>
        <w:tabs>
          <w:tab w:val="clear" w:pos="708"/>
          <w:tab w:val="left" w:pos="1134" w:leader="none"/>
        </w:tabs>
        <w:spacing w:before="0" w:after="120"/>
        <w:ind w:left="1134" w:hanging="425"/>
        <w:jc w:val="both"/>
        <w:rPr>
          <w:rFonts w:ascii="Arial" w:hAnsi="Arial" w:cs="Arial"/>
          <w:strike/>
          <w:szCs w:val="24"/>
        </w:rPr>
      </w:pPr>
      <w:r>
        <w:rPr>
          <w:rFonts w:cs="Arial" w:ascii="Arial" w:hAnsi="Arial"/>
        </w:rPr>
        <w:t>L’impegno, nel caso di aggiudicazione, alla consegna, entro 10 giorni dalla richiesta, di tutta la documentazione comprovante le dichiarazioni rese, nonché l’impegno a presentare le garanzie definitive e le documentazioni necessarie alla stipulazione del contratto, almeno 15 giorni prima della data comunicata per la citata stipulazione;</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Di aver preso esatta cognizione della natura del servizio oggetto dell’appalto, di tutte le circostanze generali e particolari che possono influire sullo svolgimento della prestazione del medesimo e sul contenuto dell’offerta economica e sulle condizioni contrattuali, ed avere giudicato il prezzo offerto remunerativo;</w:t>
      </w:r>
    </w:p>
    <w:p>
      <w:pPr>
        <w:pStyle w:val="Normal"/>
        <w:numPr>
          <w:ilvl w:val="1"/>
          <w:numId w:val="17"/>
        </w:numPr>
        <w:tabs>
          <w:tab w:val="clear" w:pos="708"/>
          <w:tab w:val="left" w:pos="1134" w:leader="none"/>
        </w:tabs>
        <w:spacing w:before="0" w:after="120"/>
        <w:ind w:left="1134" w:hanging="425"/>
        <w:jc w:val="both"/>
        <w:rPr>
          <w:rFonts w:ascii="Arial" w:hAnsi="Arial" w:cs="Arial"/>
        </w:rPr>
      </w:pPr>
      <w:r>
        <w:rPr>
          <w:rFonts w:cs="Arial" w:ascii="Arial" w:hAnsi="Arial"/>
        </w:rPr>
        <w:t>Di accettare senza condizioni e/o riserve tutte le disposizioni, nessuna esclusa od eccettuata, contenute nel bando, nel “Disciplinare di gara e disciplinare della prestazione di servizi”;</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L’impegno al rispetto del combinato disposto dell’art. 90 del D. LGS. 163/2006 e dell’art. 48, comma 2 del D.P.R. 554/99;</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Nel caso di Raggruppamenti, già costituiti o da costituire, di Consorzi, o di GEIE, le dichiarazioni di cui ai precedenti punti 2, 3, 4 e 5 dovranno essere fornite da ciascuno dei partecipanti al raggruppamento, consorzio o GEIE.</w:t>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u w:val="single"/>
        </w:rPr>
        <w:t>Alla domanda andranno altresì allegati i seguenti documenti;</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Referenze bancarie, secondo le modalità di cui all’art.41 comma 4 del d. lgs. 163/06, di data non anteriore a tre mesi a quella fissata per la gara, dalla quale si rilevi che ha sempre fatto fronte ai suoi impegni con regolarità e puntualità.</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Cauzione provvisoria costituita secondo le forme e le modalità di cui all’art. 75 del d. lgs. 163/06 pari al 2% dell’importo a base di gara.</w:t>
      </w:r>
    </w:p>
    <w:p>
      <w:pPr>
        <w:pStyle w:val="Normal"/>
        <w:tabs>
          <w:tab w:val="clear" w:pos="708"/>
          <w:tab w:val="left" w:pos="717" w:leader="none"/>
          <w:tab w:val="left" w:pos="795" w:leader="none"/>
        </w:tabs>
        <w:ind w:left="709" w:hanging="0"/>
        <w:jc w:val="both"/>
        <w:rPr>
          <w:rFonts w:ascii="Arial" w:hAnsi="Arial" w:cs="Arial"/>
        </w:rPr>
      </w:pPr>
      <w:r>
        <w:rPr>
          <w:rFonts w:cs="Arial" w:ascii="Arial" w:hAnsi="Arial"/>
        </w:rPr>
        <w:t>La garanzia provvisoria può essere ridotta del 50% nei casi previsti dal comma 7 dell’art. 75 del d. lgs. 163/06</w:t>
      </w:r>
    </w:p>
    <w:p>
      <w:pPr>
        <w:pStyle w:val="Normal"/>
        <w:tabs>
          <w:tab w:val="clear" w:pos="708"/>
          <w:tab w:val="left" w:pos="717" w:leader="none"/>
          <w:tab w:val="left" w:pos="795" w:leader="none"/>
        </w:tabs>
        <w:ind w:left="709" w:hanging="0"/>
        <w:jc w:val="both"/>
        <w:rPr>
          <w:rFonts w:ascii="Arial" w:hAnsi="Arial" w:cs="Arial"/>
          <w:strike/>
          <w:szCs w:val="24"/>
        </w:rPr>
      </w:pPr>
      <w:r>
        <w:rPr>
          <w:rFonts w:cs="Arial" w:ascii="Arial" w:hAnsi="Arial"/>
          <w:strike/>
          <w:szCs w:val="24"/>
        </w:rPr>
      </w:r>
    </w:p>
    <w:p>
      <w:pPr>
        <w:pStyle w:val="Normal"/>
        <w:numPr>
          <w:ilvl w:val="0"/>
          <w:numId w:val="2"/>
        </w:numPr>
        <w:tabs>
          <w:tab w:val="clear" w:pos="708"/>
          <w:tab w:val="left" w:pos="717" w:leader="none"/>
          <w:tab w:val="left" w:pos="795" w:leader="none"/>
        </w:tabs>
        <w:jc w:val="both"/>
        <w:rPr/>
      </w:pPr>
      <w:r>
        <w:rPr>
          <w:rFonts w:cs="Arial" w:ascii="Arial" w:hAnsi="Arial"/>
          <w:szCs w:val="24"/>
        </w:rPr>
        <w:t xml:space="preserve">In caso di costituendo Raggruppamento Temporaneo d’Imprese, consorzio o GEIE </w:t>
      </w:r>
    </w:p>
    <w:p>
      <w:pPr>
        <w:pStyle w:val="Normal"/>
        <w:numPr>
          <w:ilvl w:val="1"/>
          <w:numId w:val="4"/>
        </w:numPr>
        <w:tabs>
          <w:tab w:val="clear" w:pos="708"/>
          <w:tab w:val="left" w:pos="1134" w:leader="none"/>
        </w:tabs>
        <w:spacing w:before="0" w:after="120"/>
        <w:jc w:val="both"/>
        <w:rPr/>
      </w:pPr>
      <w:r>
        <w:rPr>
          <w:rFonts w:cs="Arial" w:ascii="Arial" w:hAnsi="Arial"/>
          <w:szCs w:val="24"/>
        </w:rPr>
        <w:t>Dovrà essere prodotta una dichiarazione d’impegno sottoscritta da tutti gli operatori partecipanti al Raggruppamento, che indichi la futura Capogruppo alla quale spetterà la rappresentanza esclusiva dei mandanti nei riguardi della Stazione Appaltante per tutte le operazioni e gli atti di qualsiasi natura dipendenti dal contratto;</w:t>
      </w:r>
    </w:p>
    <w:p>
      <w:pPr>
        <w:pStyle w:val="Normal"/>
        <w:numPr>
          <w:ilvl w:val="1"/>
          <w:numId w:val="4"/>
        </w:numPr>
        <w:tabs>
          <w:tab w:val="clear" w:pos="708"/>
          <w:tab w:val="left" w:pos="1134" w:leader="none"/>
        </w:tabs>
        <w:spacing w:before="0" w:after="120"/>
        <w:jc w:val="both"/>
        <w:rPr/>
      </w:pPr>
      <w:r>
        <w:rPr>
          <w:rFonts w:cs="Arial" w:ascii="Arial" w:hAnsi="Arial"/>
          <w:szCs w:val="24"/>
        </w:rPr>
        <w:t>La cauzione di cui al precedente punto 8 dovrà essere presentata dalla futura Capogruppo;</w:t>
      </w:r>
    </w:p>
    <w:p>
      <w:pPr>
        <w:pStyle w:val="Normal"/>
        <w:numPr>
          <w:ilvl w:val="0"/>
          <w:numId w:val="2"/>
        </w:numPr>
        <w:tabs>
          <w:tab w:val="clear" w:pos="708"/>
          <w:tab w:val="left" w:pos="717" w:leader="none"/>
          <w:tab w:val="left" w:pos="795" w:leader="none"/>
        </w:tabs>
        <w:jc w:val="both"/>
        <w:rPr>
          <w:rFonts w:ascii="Arial" w:hAnsi="Arial" w:cs="Arial"/>
        </w:rPr>
      </w:pPr>
      <w:r>
        <w:rPr>
          <w:rFonts w:cs="Arial" w:ascii="Arial" w:hAnsi="Arial"/>
        </w:rPr>
        <w:t>In caso di Raggruppamento di concorrenti già costituito, consorzio o GEIE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Dovrà essere prodotto l'atto costitutivo e la procura speciale al legale rappresentante della Capogruppo,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La cauzione di cui al punto 8 dovrà essere presentata dalla Capogruppo.</w:t>
      </w:r>
    </w:p>
    <w:p>
      <w:pPr>
        <w:pStyle w:val="Normal"/>
        <w:tabs>
          <w:tab w:val="clear" w:pos="708"/>
          <w:tab w:val="left" w:pos="717" w:leader="none"/>
          <w:tab w:val="left" w:pos="795" w:leader="none"/>
        </w:tabs>
        <w:ind w:left="708" w:hanging="0"/>
        <w:jc w:val="both"/>
        <w:rPr>
          <w:rFonts w:ascii="Arial" w:hAnsi="Arial" w:cs="Arial"/>
        </w:rPr>
      </w:pPr>
      <w:r>
        <w:rPr>
          <w:rFonts w:cs="Arial" w:ascii="Arial" w:hAnsi="Arial"/>
        </w:rPr>
        <w:t>Si precisa che i GEIE sono ammessi a partecipare alla gara alle stesse condizioni previste per i costituti raggruppamenti temporanei di operatori economici.</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offerta economica redatta su carta legale da Euro </w:t>
      </w:r>
      <w:r>
        <w:rPr>
          <w:rFonts w:cs="Arial" w:ascii="Arial" w:hAnsi="Arial"/>
          <w:bCs/>
        </w:rPr>
        <w:t>14,62 o resa legale, dovrà contenere l'indicazione in cifre ed in lettere del ribasso</w:t>
      </w:r>
      <w:r>
        <w:rPr>
          <w:rFonts w:cs="Arial" w:ascii="Arial" w:hAnsi="Arial"/>
        </w:rPr>
        <w:t xml:space="preserve"> unico percentuale da applicare all’importo complessivo del servizio a base di gara pari a €  60.273,00</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2"/>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w:t>
      </w:r>
    </w:p>
    <w:p>
      <w:pPr>
        <w:pStyle w:val="Normal"/>
        <w:tabs>
          <w:tab w:val="clear" w:pos="708"/>
          <w:tab w:val="left" w:pos="717" w:leader="none"/>
          <w:tab w:val="left" w:pos="795" w:leader="none"/>
        </w:tabs>
        <w:spacing w:before="0" w:after="120"/>
        <w:ind w:left="709" w:hanging="0"/>
        <w:jc w:val="both"/>
        <w:rPr>
          <w:rFonts w:ascii="Arial" w:hAnsi="Arial" w:cs="Arial"/>
          <w:szCs w:val="24"/>
        </w:rPr>
      </w:pPr>
      <w:r>
        <w:rPr>
          <w:rFonts w:cs="Arial" w:ascii="Arial" w:hAnsi="Arial"/>
        </w:rPr>
        <w:t>caso di Raggruppamento già Costituito o GEIE, dal legale rappresentante della Capogruppo.</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r>
        <w:br w:type="page"/>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a presentazione dell’offerta e della documentazione </w:t>
      </w:r>
    </w:p>
    <w:p>
      <w:pPr>
        <w:pStyle w:val="Heading2"/>
        <w:spacing w:before="240" w:after="240"/>
        <w:jc w:val="left"/>
        <w:rPr>
          <w:rFonts w:ascii="Arial" w:hAnsi="Arial" w:cs="Arial"/>
          <w:b w:val="false"/>
          <w:b w:val="false"/>
        </w:rPr>
      </w:pPr>
      <w:r>
        <w:rPr>
          <w:rFonts w:cs="Arial" w:ascii="Arial" w:hAnsi="Arial"/>
        </w:rPr>
        <w:t>Art. 9. Modalità per la presentazione.</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Piazza Municipio 22 - 80133 Napoli.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ovrà pervenire al suddetto indirizzo, per mezzo di servizio postale, agenzia di recapito autorizzata, oppure mediante consegna a mano, entro le ore 12.00 del giorno indicato nel bando di gara.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el giorno e ora d’arrivo dei plichi farà fede esclusivamente il verbale redatto dall’Ufficio Protocollo.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arto – Modalità di esecuzione della procedura di aggiudicazione </w:t>
      </w:r>
    </w:p>
    <w:p>
      <w:pPr>
        <w:pStyle w:val="Heading2"/>
        <w:spacing w:before="240" w:after="240"/>
        <w:jc w:val="left"/>
        <w:rPr/>
      </w:pPr>
      <w:r>
        <w:rPr>
          <w:rFonts w:cs="Arial" w:ascii="Arial" w:hAnsi="Arial"/>
        </w:rPr>
        <w:t>Art. 10.  Esame e valutazione delle offert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gara sarà presieduta da una Commissione costituita e convocata a norma di Legge e dei regolamenti dell’Amministrazione.</w:t>
      </w:r>
    </w:p>
    <w:p>
      <w:pPr>
        <w:pStyle w:val="Normal"/>
        <w:numPr>
          <w:ilvl w:val="0"/>
          <w:numId w:val="12"/>
        </w:numPr>
        <w:tabs>
          <w:tab w:val="clear" w:pos="708"/>
          <w:tab w:val="left" w:pos="717" w:leader="none"/>
          <w:tab w:val="left" w:pos="795" w:leader="none"/>
        </w:tabs>
        <w:spacing w:before="0" w:after="120"/>
        <w:jc w:val="both"/>
        <w:rPr>
          <w:rFonts w:ascii="Arial" w:hAnsi="Arial" w:cs="Arial"/>
          <w:bCs/>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 data e all’ora stabilite per l’inizio delle operazioni, il Presidente della Commissione procederà all’esclusione dei plichi pervenuti oltre il termine indicato nell’art. 10 punto 2 del presente disciplinar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In seguito, la Commissione di gara procederà all’apertura dei plichi ammessi ed al controllo della presenza, all’interno dei plichi stessi, delle buste di cui agli articoli 7, e 8 del presente disciplinare., e alla verifica riguardo al rispetto delle prescrizioni ivi previste.</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d alla conformità della stessa alle prescrizioni specificate in merit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Sarà proceduto ad aggiudicazione anche in presenza di almeno due offerte, purché accettabili ai sensi dell’ art. 86, comma 3 del d. lgs. 163/2006..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Nel caso in cui due o più concorrenti offrano il medesimo ribasso, si procederà per sorteggi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eastAsia="Arial" w:cs="Arial" w:ascii="Arial" w:hAnsi="Arial"/>
        </w:rPr>
        <w:t xml:space="preserve"> </w:t>
      </w:r>
      <w:r>
        <w:rPr>
          <w:rFonts w:cs="Arial" w:ascii="Arial" w:hAnsi="Arial"/>
        </w:rPr>
        <w:t>La Commissione, a seguito della formazione della graduatoria provvederà all’aggiudicazione provvisoria della gara al concorrente risultato prim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d all’aggiudicazione della gara al concorrente che segue in graduatoria.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r>
        <w:br w:type="page"/>
      </w:r>
    </w:p>
    <w:p>
      <w:pPr>
        <w:pStyle w:val="Normal"/>
        <w:pBdr>
          <w:top w:val="single" w:sz="6" w:space="1" w:color="000000"/>
          <w:left w:val="single" w:sz="6" w:space="4" w:color="000000"/>
          <w:bottom w:val="single" w:sz="6" w:space="1" w:color="000000"/>
          <w:right w:val="single" w:sz="6" w:space="4" w:color="000000"/>
        </w:pBdr>
        <w:jc w:val="center"/>
        <w:rPr/>
      </w:pPr>
      <w:r>
        <w:rPr>
          <w:rFonts w:cs="Arial" w:ascii="Arial" w:hAnsi="Arial"/>
          <w:b/>
        </w:rPr>
        <w:t>DISCIPLINARE DELLA PRESTAZIONE DI SERVIZI</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alità di espletamento dell’incarico.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egislativo 12 aprile 2006 n° 163;</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 approvato con DPR 21/12/1999, n. 554 e s.m.i.</w:t>
      </w:r>
    </w:p>
    <w:p>
      <w:pPr>
        <w:pStyle w:val="Normal"/>
        <w:numPr>
          <w:ilvl w:val="0"/>
          <w:numId w:val="13"/>
        </w:numPr>
        <w:tabs>
          <w:tab w:val="clear" w:pos="708"/>
          <w:tab w:val="left" w:pos="717" w:leader="none"/>
          <w:tab w:val="left" w:pos="795" w:leader="none"/>
          <w:tab w:val="left" w:pos="1068" w:leader="none"/>
        </w:tabs>
        <w:spacing w:before="0" w:after="120"/>
        <w:jc w:val="both"/>
        <w:rPr/>
      </w:pPr>
      <w:r>
        <w:rPr>
          <w:rFonts w:cs="Arial" w:ascii="Arial" w:hAnsi="Arial"/>
        </w:rPr>
        <w:t xml:space="preserve">Leggi e normative nazionali e della Regione Campania, in quanto attinenti con l’oggetto e alle modalità dell’incarico. </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è obbligato, inoltre, all’osservanza di tutte le norme di legge e di regolamento vigenti per la realizzazione delle opere oggetto dell’incarico e dovrà tener conto delle indicazioni, disposizioni e/o direttive che potranno essere impartite dall’Amministrazione, esclusivamente per il tramite del Responsabile Unico del Procedimento.</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dovrà garantire la massima disponibilità per lo svolgimento d’incontri o riunioni inerenti gli incarichi affidati.</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Durata, modalità e contenuti specifici delle prestazion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La durata dell’incarico decorrerà dalla data d’aggiudicazione e terminerà con l’espletamento dell’ultimo adempimento a carico del soggetto aggiudicatario.</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Tutti gli atti urgenti dovranno essere trasmessi al RUP con ogni mezzo che consentirà l’immediata azione dell’Ufficio preposto, a mano, via telefax o via e-mail, a seguito d’opportuni accordi in tal sens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servizio in oggetto dovrà essere eseguito nel rispetto delle norme vigenti, ed entro i termini e con le modalità previste dal contratt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È vietato il subappalto.</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Gli incarichi saranno coordinati dal RUP.</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Il ritiro degli atti progettuali sarà a carico della società aggiudicataria.</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 verifica del progetto dovrà essere svolta tenendo presenti le seguenti finalità.</w:t>
      </w:r>
    </w:p>
    <w:p>
      <w:pPr>
        <w:pStyle w:val="Normal"/>
        <w:numPr>
          <w:ilvl w:val="0"/>
          <w:numId w:val="23"/>
        </w:numPr>
        <w:tabs>
          <w:tab w:val="clear" w:pos="708"/>
          <w:tab w:val="left" w:pos="717" w:leader="none"/>
          <w:tab w:val="left" w:pos="795" w:leader="none"/>
        </w:tabs>
        <w:spacing w:before="0" w:after="120"/>
        <w:jc w:val="both"/>
        <w:rPr/>
      </w:pPr>
      <w:r>
        <w:rPr>
          <w:rFonts w:cs="Arial" w:ascii="Arial" w:hAnsi="Arial"/>
        </w:rPr>
        <w:t>Fattibilità tecnica dell’opera, intesa come assenza d’errori od omissioni che possano pregiudicare, in tutto o in parte, la sua realizzazione o l’utilizzazione nei tempi previs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Riduzione del rischio di riserve da parte dell’Appaltatore e mantenimento dei costi entro i limiti prefissati. </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Attendibilità delle tempistiche di realizzazione sulla base delle esigenze espresse da parte del Comune di Napol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Rispetto dei requisiti fissati nei progetti definitivi approva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Minimizzazione dei rischi d’introduzione di varianti dovute a non esaustiva o incompleta progettazione e della possibilità di contenzioso con l’Amministrazione.</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ttività di controllo dovrà essere svolta secondo la normativa UNI 10722/1-2-3 “Qualificazione e controllo del progetto edilizio di nuove costruzioni”, nonché secondo la normativa UNI 10721 “Servizio di controllo tecnico per nuove costruzioni” che disciplina la definizione delle caratteristiche e dei contenuti del servizio di controllo e del profilo professionale dei suoi operator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Il soggetto aggiudicatario del servizio dovrà assicurare la partecipazione alle riunioni indette dal RUP, presso le sedi del Comune di Napoli, ogni qualvolta se ne riscontri la necessità, al fine di verificare la rispondenza dell’attività di controllo in funzione delle esigenze da soddisfare con gli interventi oggetto dell’incarico. </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Il controllo da porre in essere dovrà essere di tipo formale e sostanziale, finalizzato a verificare la completezza, l’adeguatezza e l’affidabilità dei progetti esecutivi e dei suoi contenuti riguardo allo stato dei luoghi in cui i lavori devono eseguirsi e, di conseguenza, alla loro cantierabilità.</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n particolare, i controlli verteranno sui seguenti aspetti principali.  </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tezza e chiarezza degli elaborati progettuali, grafici, descrittivi e tecnico-economici, secondo quanto prescritto dal DPR 554/99.</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ispondenza dei nomi dei progettisti rispetto a quelli titolari dell’affidamento e la sottoscrizione dei documenti per l’assunzione delle relative responsabi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 completezza della documentazione riguardante gli intervenuti accertamenti di fattibilità tecnica, amministrativa ed economica di ciascun interv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deguatezza delle indagini geologiche, geotecniche e, ove necessario, sismiche, archeologiche e per bonifiche nell’area intervento e la congruenza dei risultati di tali indagini con le scelte progettual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gli elaborati e delle attività di supporto alle eventuali espropriazion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delle relazioni di calcolo delle strutture e degli impianti e la valutazione dei criteri adottati e delle congruenze delle stesse con le indagini effettuat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stima generale dei lavori per tipologia e per categoria, dei computi metrici estimativi e la loro rispondenza puntuale alle quantità desumibili dagli elaborati grafici e descrittivi ed alle prescrizioni capitolari, con particolare riferimento dell’adeguatezza delle singole voci dell'elenco prez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rispondenza delle scelte progettuali alle esigenze di manutenzione e gestione e verifica dell’adeguatezza della relativa documentazione di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i cronoprogrammi e dei diagrammi di flusso delle operazioni previste con particolare attenzione alle attività per le istruzioni delle pratiche e per l’adeguamento degli impianti interferenti.</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i congruenza delle scelte progettuali con lo studio di fattibilità ambientale ovvero della valutazione d’impatto ambientale, e verifica dell’esclusione delle procedure di VIA ove prescritt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esistenza delle dichiarazioni in merito al rispetto delle prescrizioni normative, tecniche e legislative in ogni caso applicabili a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cquisizione di tutte le approvazioni ed autorizzazioni di legge, necessarie ad assicurare l’immediata cantierabilità de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tenuto conto di un unico appalto dei lavori, del coordinamento fra le prescrizioni dei progetti e le clausole dello schema di contratto, del capitolato speciale d’appalto (norme generali e tecniche) e relativa nota aggiuntiva, nonché la verifica della rispondenza di queste ai canoni della lega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mento e chiarezza del Piano di sicurezza e Coordinamento (PSC) e del Piano di manutenzion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del progetto esecutivo sia nei confronti delle previsioni normative che del progetto definitivo e del documento preliminare del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del progetto, con particolare riferimento alle scelte di dettaglio (non evidenziate nel progetto definitiv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e congruità con il progetto esecutivo della documentazione di sicurezza e coordinam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 corretto avvio delle procedure espropriative sulla base del piano particellare d’esproprio e delle mappe catastali aggiornate.</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etta valutazione ed adeguamento progettuale riguardo alle interferenze con servizi e sottoservi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con particolare attenzione, delle specifiche tecniche dei materiali previsti dall’Appaltatore, al fine di garantire l’effettiva congruenza con quanto indicato nel progetto a base di gar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ngruità delle previsioni progettuali sulla bonifica di ordigni e inquinamenti al fine di evitare proposizioni di riserve o allungamento del termine d’esecuzione dei lavori.</w:t>
      </w:r>
    </w:p>
    <w:p>
      <w:pPr>
        <w:pStyle w:val="Heading2"/>
        <w:spacing w:before="240" w:after="240"/>
        <w:jc w:val="left"/>
        <w:rPr/>
      </w:pPr>
      <w:r>
        <w:rPr>
          <w:rFonts w:cs="Arial" w:ascii="Arial" w:hAnsi="Arial"/>
        </w:rPr>
        <w:t>Art. 13. Tempi e penali per ritardi o inadempienza.</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ttività di verifica di ciascun progetto esecutivo dovrà terminare entro 40 giorni dalla data di consegna della documentazione. I tempi d’intervento saranno sospesi durante i tempi di risposta previsti, da parte dei progettisti, per apportare eventuali modifiche o integrazioni ai progetti, a seguito delle osservazioni formulate dall’organismo verificatore. L’eventuale ritardo delle risposte dei progettisti non darà titolo a compensi aggiuntivi rispetto a quelli, fissi ed invariabili, convenuti negli atti contrattuali. Per la successiva verifica rispetto alle risposte dei progettisti sarà assegnato un nuovo termine di 10 giorni dalla data della risposta stessa. </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L’incarico s’intenderà esaurito nel momento in cui il Responsabile del Procedimento sarà messo in grado di emettere la dichiarazione di validazione del progetto.</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ritardo rispetto ai termini di espletamento delle prestazioni di cui al presente contratto,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inadempimento ovvero di inesatto adempimento anche colposo delle obbligazioni scaturenti dalle disposizioni del presente Capitolato,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16"/>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 quando l’importo delle penali superi il 10%, o quando l’incaricato delle prestazioni professionali si renda responsabile di inadempimento o non esatto adempimento avente carattere di gravità, o non osservi o violi le clausole previste dal presente Disciplinare, e dalle norme generali e particolari, vigenti in materia di sicurezza, il Committente potrà disporre la risoluzione del contratto con le modalità di cui al successivo art. 19.</w:t>
      </w:r>
    </w:p>
    <w:p>
      <w:pPr>
        <w:pStyle w:val="Normal"/>
        <w:numPr>
          <w:ilvl w:val="0"/>
          <w:numId w:val="16"/>
        </w:numPr>
        <w:tabs>
          <w:tab w:val="clear" w:pos="708"/>
          <w:tab w:val="left" w:pos="717" w:leader="none"/>
          <w:tab w:val="left" w:pos="795" w:leader="none"/>
        </w:tabs>
        <w:spacing w:before="0" w:after="120"/>
        <w:ind w:left="717" w:hanging="433"/>
        <w:jc w:val="both"/>
        <w:rPr/>
      </w:pPr>
      <w:r>
        <w:rPr>
          <w:rFonts w:cs="Arial" w:ascii="Arial" w:hAnsi="Arial"/>
        </w:rPr>
        <w:t>L’importo delle penali sarà detratto dal pagamento dei servizi prestati, successivamente alla comunicazione d’irrogazione delle penali stesse.</w:t>
      </w:r>
    </w:p>
    <w:p>
      <w:pPr>
        <w:pStyle w:val="Heading2"/>
        <w:spacing w:before="240" w:after="240"/>
        <w:jc w:val="left"/>
        <w:rPr/>
      </w:pPr>
      <w:r>
        <w:rPr>
          <w:rFonts w:cs="Arial" w:ascii="Arial" w:hAnsi="Arial"/>
        </w:rPr>
        <w:t>Art. 14. Garanzie.</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 xml:space="preserve">L’aggiudicatario, contestualmente alla sottoscrizione del contratto, dovrà produrre alla stazione appaltante </w:t>
      </w:r>
      <w:r>
        <w:rPr>
          <w:rFonts w:cs="Arial" w:ascii="Arial" w:hAnsi="Arial"/>
          <w:u w:val="single"/>
        </w:rPr>
        <w:t>una polizza indennitaria di responsabilità civile</w:t>
      </w:r>
      <w:r>
        <w:rPr>
          <w:rFonts w:cs="Arial" w:ascii="Arial" w:hAnsi="Arial"/>
        </w:rPr>
        <w:t>, prevista per l’attività di validazione ai sensi e per gli effetti di cui all’art. 112 comma 5 lettera c) del d. lgs. 163/2006, per un massimale non inferiore a € 1.000.000,00 per sinistro e della durata non inferiore ad anni 2 dalla data di stipula del contratto.</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La mancata presentazione della suddetta polizza non consentirà la sottoscrizione del contratto e l’aggiudicazione avverrà a favore del concorrente che segue in graduatoria.</w:t>
      </w:r>
    </w:p>
    <w:p>
      <w:pPr>
        <w:pStyle w:val="Heading2"/>
        <w:spacing w:before="240" w:after="240"/>
        <w:jc w:val="left"/>
        <w:rPr>
          <w:rFonts w:ascii="Arial" w:hAnsi="Arial" w:cs="Arial"/>
        </w:rPr>
      </w:pPr>
      <w:r>
        <w:rPr>
          <w:rFonts w:cs="Arial" w:ascii="Arial" w:hAnsi="Arial"/>
        </w:rPr>
      </w:r>
    </w:p>
    <w:p>
      <w:pPr>
        <w:pStyle w:val="Heading2"/>
        <w:spacing w:before="240" w:after="240"/>
        <w:jc w:val="left"/>
        <w:rPr>
          <w:rFonts w:ascii="Arial" w:hAnsi="Arial" w:cs="Arial"/>
        </w:rPr>
      </w:pPr>
      <w:r>
        <w:rPr>
          <w:rFonts w:cs="Arial" w:ascii="Arial" w:hAnsi="Arial"/>
        </w:rPr>
        <w:t>Art. 15. Corrispettivi per i servizi.</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i compensi e delle spese poste a base di gara per la prestazione di servizi oggetto del presente appalto, è stato condotto ai sensi delle vigenti tariffe professionali e con riferimento al D.M. 04/04/2001 da parte dell’Ordine degli Architetti, Pianificatori, Paesaggisti e Conservatori di Napoli e provincia.</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Ai compensi posti a base di gara andrà applicato il ribasso offerto dall’aggiudicatario.</w:t>
      </w:r>
    </w:p>
    <w:p>
      <w:pPr>
        <w:pStyle w:val="Heading2"/>
        <w:spacing w:before="240" w:after="240"/>
        <w:jc w:val="left"/>
        <w:rPr/>
      </w:pPr>
      <w:r>
        <w:rPr>
          <w:rFonts w:cs="Arial" w:ascii="Arial" w:hAnsi="Arial"/>
        </w:rPr>
        <w:t>Art. 16. Pagamenti.</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pagamento avverrà al termine del servizio di verifica, per l’intero importo contrattuale.</w:t>
      </w:r>
    </w:p>
    <w:p>
      <w:pPr>
        <w:pStyle w:val="Normal"/>
        <w:numPr>
          <w:ilvl w:val="0"/>
          <w:numId w:val="8"/>
        </w:numPr>
        <w:tabs>
          <w:tab w:val="clear" w:pos="708"/>
          <w:tab w:val="left" w:pos="717" w:leader="none"/>
          <w:tab w:val="left" w:pos="795" w:leader="none"/>
        </w:tabs>
        <w:spacing w:before="0" w:after="120"/>
        <w:jc w:val="both"/>
        <w:rPr>
          <w:rFonts w:ascii="Arial" w:hAnsi="Arial" w:cs="Arial"/>
          <w:strike/>
          <w:szCs w:val="24"/>
        </w:rPr>
      </w:pPr>
      <w:r>
        <w:rPr>
          <w:rFonts w:cs="Arial" w:ascii="Arial" w:hAnsi="Arial"/>
        </w:rPr>
        <w:t xml:space="preserve">Gli atti propedeutici alle liquidazioni saranno redatti dal RUP, entro 15 giorni dal ricevimento della fattura autorizzata, all’organismo Regionale finanziatore delle opere. Dopo il suddetto invio, dovrà attendersi il materiale trasferimento degli importi nelle casse del Comune, normalmente rientrante nel termine di 120 giorni dalla ricezione dei documenti giustificativi della spesa. Dalla data di accredito al Comune saranno avviati gli adempimenti per il pagamento, che avverrà entro 30 giorni dal ricevimento delle somme. </w:t>
      </w:r>
    </w:p>
    <w:p>
      <w:pPr>
        <w:pStyle w:val="Heading2"/>
        <w:spacing w:before="240" w:after="240"/>
        <w:jc w:val="left"/>
        <w:rPr/>
      </w:pPr>
      <w:r>
        <w:rPr>
          <w:rFonts w:cs="Arial" w:ascii="Arial" w:hAnsi="Arial"/>
        </w:rPr>
        <w:t>Art. 17. Divieto di subappalto.</w:t>
      </w:r>
    </w:p>
    <w:p>
      <w:pPr>
        <w:pStyle w:val="Normal"/>
        <w:numPr>
          <w:ilvl w:val="0"/>
          <w:numId w:val="2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quelle d’opera intellettuale, devono essere svolte personalmente dai soggetti individuati in sede di gara e sono pertanto infungibili.</w:t>
      </w:r>
    </w:p>
    <w:p>
      <w:pPr>
        <w:pStyle w:val="Normal"/>
        <w:numPr>
          <w:ilvl w:val="0"/>
          <w:numId w:val="20"/>
        </w:numPr>
        <w:tabs>
          <w:tab w:val="clear" w:pos="708"/>
          <w:tab w:val="left" w:pos="644" w:leader="none"/>
          <w:tab w:val="left" w:pos="717" w:leader="none"/>
          <w:tab w:val="left" w:pos="795" w:leader="none"/>
        </w:tabs>
        <w:spacing w:before="0" w:after="120"/>
        <w:jc w:val="both"/>
        <w:rPr/>
      </w:pPr>
      <w:r>
        <w:rPr>
          <w:rFonts w:cs="Arial" w:ascii="Arial" w:hAnsi="Arial"/>
        </w:rPr>
        <w:t>È pertanto fatto divieto assoluto di cedere o far eseguire ad altro professionista, in tutto o in parte, le prestazioni previste nell'oggetto del presente incarico, ad eccezione dell’impiego, sotto la responsabilità ed a cura del contraente, d’ausiliari ai sensi dell’art. 2232 del Codice Civile.</w:t>
      </w:r>
    </w:p>
    <w:p>
      <w:pPr>
        <w:pStyle w:val="Heading2"/>
        <w:spacing w:before="240" w:after="240"/>
        <w:jc w:val="left"/>
        <w:rPr/>
      </w:pPr>
      <w:r>
        <w:rPr>
          <w:rFonts w:cs="Arial" w:ascii="Arial" w:hAnsi="Arial"/>
        </w:rPr>
        <w:t>Art. 18. Risoluzione del contratto. Condizione risolutiv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l’Organismo incaricato non si attenga alle indicazioni formulate dal RUP o sorgano divergenze con l’Amministrazione, dopo la terza contestazione scritta, senza che l’Organismo abbia addotto giustificazioni accettate e perduri l’inottemperanza a quanto contestato, il contratto s’intenderà risolto per colpa dell’affidatario e si procederà alla declaratoria della risoluzione dell’appalto, fermo restando il diritto della committente al risarcimento del danno.</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Nel caso di risoluzione del contratto, ai sensi del presente articolo tutta la documentazione inerente alle attività svolte dovrà essere consegnata all’Amministrazione, che riconoscerà all’Organismo affidatario il compenso per le sole prestazioni effettuate al netto delle eventuali penali applicate. </w:t>
      </w:r>
    </w:p>
    <w:p>
      <w:pPr>
        <w:pStyle w:val="Heading2"/>
        <w:spacing w:before="240" w:after="240"/>
        <w:jc w:val="left"/>
        <w:rPr/>
      </w:pPr>
      <w:r>
        <w:rPr>
          <w:rFonts w:cs="Arial" w:ascii="Arial" w:hAnsi="Arial"/>
        </w:rPr>
        <w:t xml:space="preserve">Art. 19. </w:t>
      </w:r>
      <w:r>
        <w:rPr>
          <w:rFonts w:cs="Arial" w:ascii="Arial" w:hAnsi="Arial"/>
          <w:szCs w:val="24"/>
        </w:rPr>
        <w:t>Recesso del</w:t>
      </w:r>
      <w:r>
        <w:rPr>
          <w:rFonts w:cs="Arial" w:ascii="Arial" w:hAnsi="Arial"/>
        </w:rPr>
        <w:t xml:space="preserve"> contratto.</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L’Amministrazione si riserva la facoltà, per esigenze di programmazione economica finanziaria, di non dar corso allo sviluppo completo dell’opera pubblica. In tal caso, è facoltà della Stazione Appaltante recedere anticipatamente dal contratto.</w:t>
      </w:r>
    </w:p>
    <w:p>
      <w:pPr>
        <w:pStyle w:val="Normal"/>
        <w:numPr>
          <w:ilvl w:val="0"/>
          <w:numId w:val="14"/>
        </w:numPr>
        <w:tabs>
          <w:tab w:val="clear" w:pos="708"/>
          <w:tab w:val="left" w:pos="717" w:leader="none"/>
          <w:tab w:val="left" w:pos="795" w:leader="none"/>
        </w:tabs>
        <w:spacing w:before="0" w:after="120"/>
        <w:jc w:val="both"/>
        <w:rPr/>
      </w:pPr>
      <w:r>
        <w:rPr>
          <w:rFonts w:eastAsia="Arial" w:cs="Arial" w:ascii="Arial" w:hAnsi="Arial"/>
        </w:rPr>
        <w:t xml:space="preserve"> </w:t>
      </w:r>
      <w:r>
        <w:rPr>
          <w:rFonts w:cs="Arial" w:ascii="Arial" w:hAnsi="Arial"/>
        </w:rPr>
        <w:t xml:space="preserve">In tal caso sono dovuti all’Organismo i compensi riguardanti le prestazioni effettuate prima del recesso senza alcuna maggiorazione, risarcimento o indennizzo. </w:t>
      </w:r>
    </w:p>
    <w:p>
      <w:pPr>
        <w:pStyle w:val="Heading2"/>
        <w:spacing w:before="240" w:after="240"/>
        <w:jc w:val="left"/>
        <w:rPr/>
      </w:pPr>
      <w:r>
        <w:rPr>
          <w:rFonts w:cs="Arial" w:ascii="Arial" w:hAnsi="Arial"/>
        </w:rPr>
        <w:t>Art. 20. Contratto.</w:t>
      </w:r>
    </w:p>
    <w:p>
      <w:pPr>
        <w:pStyle w:val="Normal"/>
        <w:numPr>
          <w:ilvl w:val="0"/>
          <w:numId w:val="24"/>
        </w:numPr>
        <w:tabs>
          <w:tab w:val="clear" w:pos="708"/>
          <w:tab w:val="left" w:pos="717" w:leader="none"/>
          <w:tab w:val="left" w:pos="795" w:leader="none"/>
        </w:tabs>
        <w:spacing w:before="0" w:after="120"/>
        <w:jc w:val="both"/>
        <w:rPr/>
      </w:pPr>
      <w:r>
        <w:rPr>
          <w:rFonts w:cs="Arial" w:ascii="Arial" w:hAnsi="Arial"/>
        </w:rPr>
        <w:t xml:space="preserve">L’aggiudicatario dovrà presentarsi alla stipulazione del contratto, entro il termine perentorio di 30 (trenta) giorni dall’invito dell’Amministrazione, presentando la polizza di cui all’art. 14 del presente disciplinare e tutta la documentazione necessaria ai sensi della normativa vigente. </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alla stipulazione del contratto sono a carico del soggetto aggiudicatario, che dovrà versarle secondo i modi indicati dall’ufficio comunale preposto, prima della sottoscrizione del contratto. </w:t>
      </w:r>
    </w:p>
    <w:sectPr>
      <w:headerReference w:type="default" r:id="rId5"/>
      <w:footerReference w:type="default" r:id="rId6"/>
      <w:type w:val="nextPage"/>
      <w:pgSz w:w="11906" w:h="16838"/>
      <w:pgMar w:left="1134" w:right="1134" w:gutter="567"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6"/>
      </w:rPr>
      <w:t xml:space="preserve">Comune di Napoli – DCEP – Disciplinare di gara e </w:t>
    </w:r>
    <w:r>
      <w:rPr>
        <w:rFonts w:cs="Arial" w:ascii="Arial" w:hAnsi="Arial"/>
        <w:sz w:val="16"/>
        <w:szCs w:val="16"/>
      </w:rPr>
      <w:t>della prestazione di servi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17"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717"/>
        </w:tabs>
        <w:ind w:left="717" w:hanging="360"/>
      </w:pPr>
    </w:lvl>
    <w:lvl w:ilvl="1">
      <w:start w:val="0"/>
      <w:numFmt w:val="bullet"/>
      <w:lvlText w:val="-"/>
      <w:lvlJc w:val="left"/>
      <w:pPr>
        <w:tabs>
          <w:tab w:val="num" w:pos="1247"/>
        </w:tabs>
        <w:ind w:left="1247" w:hanging="17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6">
    <w:lvl w:ilvl="0">
      <w:start w:val="1"/>
      <w:numFmt w:val="decimal"/>
      <w:lvlText w:val="%1."/>
      <w:lvlJc w:val="left"/>
      <w:pPr>
        <w:tabs>
          <w:tab w:val="num" w:pos="360"/>
        </w:tabs>
        <w:ind w:left="717" w:hanging="360"/>
      </w:pPr>
    </w:lvl>
  </w:abstractNum>
  <w:abstractNum w:abstractNumId="7">
    <w:lvl w:ilvl="0">
      <w:start w:val="1"/>
      <w:numFmt w:val="decimal"/>
      <w:lvlText w:val="%1."/>
      <w:lvlJc w:val="left"/>
      <w:pPr>
        <w:tabs>
          <w:tab w:val="num" w:pos="360"/>
        </w:tabs>
        <w:ind w:left="717" w:hanging="360"/>
      </w:pPr>
    </w:lvl>
  </w:abstractNum>
  <w:abstractNum w:abstractNumId="8">
    <w:lvl w:ilvl="0">
      <w:start w:val="1"/>
      <w:numFmt w:val="decimal"/>
      <w:lvlText w:val="%1."/>
      <w:lvlJc w:val="left"/>
      <w:pPr>
        <w:tabs>
          <w:tab w:val="num" w:pos="644"/>
        </w:tabs>
        <w:ind w:left="644" w:hanging="360"/>
      </w:pPr>
      <w:rPr>
        <w:dstrike w:val="false"/>
        <w:strike w:val="false"/>
      </w:rPr>
    </w:lvl>
  </w:abstractNum>
  <w:abstractNum w:abstractNumId="9">
    <w:lvl w:ilvl="0">
      <w:start w:val="1"/>
      <w:numFmt w:val="decimal"/>
      <w:lvlText w:val="%1."/>
      <w:lvlJc w:val="left"/>
      <w:pPr>
        <w:tabs>
          <w:tab w:val="num" w:pos="360"/>
        </w:tabs>
        <w:ind w:left="717" w:hanging="360"/>
      </w:pPr>
    </w:lvl>
  </w:abstractNum>
  <w:abstractNum w:abstractNumId="10">
    <w:lvl w:ilvl="0">
      <w:start w:val="1"/>
      <w:numFmt w:val="lowerLetter"/>
      <w:lvlText w:val="%1)"/>
      <w:lvlJc w:val="left"/>
      <w:pPr>
        <w:tabs>
          <w:tab w:val="num" w:pos="1077"/>
        </w:tabs>
        <w:ind w:left="1077" w:hanging="360"/>
      </w:pPr>
      <w:rPr/>
    </w:lvl>
  </w:abstractNum>
  <w:abstractNum w:abstractNumId="11">
    <w:lvl w:ilvl="0">
      <w:start w:val="1"/>
      <w:numFmt w:val="decimal"/>
      <w:lvlText w:val="%1."/>
      <w:lvlJc w:val="left"/>
      <w:pPr>
        <w:tabs>
          <w:tab w:val="num" w:pos="717"/>
        </w:tabs>
        <w:ind w:left="717" w:hanging="360"/>
      </w:p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lowerLetter"/>
      <w:lvlText w:val="%1)"/>
      <w:lvlJc w:val="left"/>
      <w:pPr>
        <w:tabs>
          <w:tab w:val="num" w:pos="360"/>
        </w:tabs>
        <w:ind w:left="1068"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360"/>
        </w:tabs>
        <w:ind w:left="717"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717"/>
        </w:tabs>
        <w:ind w:left="717" w:hanging="360"/>
      </w:pPr>
    </w:lvl>
    <w:lvl w:ilvl="1">
      <w:start w:val="0"/>
      <w:numFmt w:val="bullet"/>
      <w:lvlText w:val="-"/>
      <w:lvlJc w:val="left"/>
      <w:pPr>
        <w:tabs>
          <w:tab w:val="num" w:pos="1437"/>
        </w:tabs>
        <w:ind w:left="1437" w:hanging="36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360"/>
        </w:tabs>
        <w:ind w:left="644" w:hanging="360"/>
      </w:pPr>
    </w:lvl>
  </w:abstractNum>
  <w:abstractNum w:abstractNumId="20">
    <w:lvl w:ilvl="0">
      <w:start w:val="1"/>
      <w:numFmt w:val="decimal"/>
      <w:lvlText w:val="%1."/>
      <w:lvlJc w:val="left"/>
      <w:pPr>
        <w:tabs>
          <w:tab w:val="num" w:pos="360"/>
        </w:tabs>
        <w:ind w:left="644" w:hanging="360"/>
      </w:pPr>
    </w:lvl>
  </w:abstractNum>
  <w:abstractNum w:abstractNumId="21">
    <w:lvl w:ilvl="0">
      <w:start w:val="1"/>
      <w:numFmt w:val="lowerLetter"/>
      <w:lvlText w:val="%1."/>
      <w:lvlJc w:val="left"/>
      <w:pPr>
        <w:tabs>
          <w:tab w:val="num" w:pos="1077"/>
        </w:tabs>
        <w:ind w:left="1077" w:hanging="360"/>
      </w:pPr>
    </w:lvl>
  </w:abstractNum>
  <w:abstractNum w:abstractNumId="22">
    <w:lvl w:ilvl="0">
      <w:start w:val="1"/>
      <w:numFmt w:val="decimal"/>
      <w:lvlText w:val="%1."/>
      <w:lvlJc w:val="left"/>
      <w:pPr>
        <w:tabs>
          <w:tab w:val="num" w:pos="360"/>
        </w:tabs>
        <w:ind w:left="717" w:hanging="360"/>
      </w:pPr>
    </w:lvl>
    <w:lvl w:ilvl="1">
      <w:start w:val="1"/>
      <w:numFmt w:val="lowerLetter"/>
      <w:lvlText w:val="%2."/>
      <w:lvlJc w:val="left"/>
      <w:pPr>
        <w:tabs>
          <w:tab w:val="num" w:pos="360"/>
        </w:tabs>
        <w:ind w:left="1077" w:hanging="360"/>
      </w:pPr>
    </w:lvl>
    <w:lvl w:ilvl="2">
      <w:start w:val="1"/>
      <w:numFmt w:val="lowerRoman"/>
      <w:lvlText w:val="%3."/>
      <w:lvlJc w:val="left"/>
      <w:pPr>
        <w:tabs>
          <w:tab w:val="num" w:pos="180"/>
        </w:tabs>
        <w:ind w:left="1257" w:hanging="180"/>
      </w:pPr>
    </w:lvl>
    <w:lvl w:ilvl="3">
      <w:start w:val="1"/>
      <w:numFmt w:val="decimal"/>
      <w:lvlText w:val="%4."/>
      <w:lvlJc w:val="left"/>
      <w:pPr>
        <w:tabs>
          <w:tab w:val="num" w:pos="360"/>
        </w:tabs>
        <w:ind w:left="1617" w:hanging="360"/>
      </w:pPr>
    </w:lvl>
    <w:lvl w:ilvl="4">
      <w:start w:val="1"/>
      <w:numFmt w:val="lowerLetter"/>
      <w:lvlText w:val="%5."/>
      <w:lvlJc w:val="left"/>
      <w:pPr>
        <w:tabs>
          <w:tab w:val="num" w:pos="360"/>
        </w:tabs>
        <w:ind w:left="1977" w:hanging="360"/>
      </w:pPr>
    </w:lvl>
    <w:lvl w:ilvl="5">
      <w:start w:val="1"/>
      <w:numFmt w:val="lowerRoman"/>
      <w:lvlText w:val="%6."/>
      <w:lvlJc w:val="left"/>
      <w:pPr>
        <w:tabs>
          <w:tab w:val="num" w:pos="180"/>
        </w:tabs>
        <w:ind w:left="2157" w:hanging="180"/>
      </w:pPr>
    </w:lvl>
    <w:lvl w:ilvl="6">
      <w:start w:val="1"/>
      <w:numFmt w:val="decimal"/>
      <w:lvlText w:val="%7."/>
      <w:lvlJc w:val="left"/>
      <w:pPr>
        <w:tabs>
          <w:tab w:val="num" w:pos="360"/>
        </w:tabs>
        <w:ind w:left="2517" w:hanging="360"/>
      </w:pPr>
    </w:lvl>
    <w:lvl w:ilvl="7">
      <w:start w:val="1"/>
      <w:numFmt w:val="lowerLetter"/>
      <w:lvlText w:val="%8."/>
      <w:lvlJc w:val="left"/>
      <w:pPr>
        <w:tabs>
          <w:tab w:val="num" w:pos="360"/>
        </w:tabs>
        <w:ind w:left="2877" w:hanging="360"/>
      </w:pPr>
    </w:lvl>
    <w:lvl w:ilvl="8">
      <w:start w:val="1"/>
      <w:numFmt w:val="lowerRoman"/>
      <w:lvlText w:val="%9."/>
      <w:lvlJc w:val="left"/>
      <w:pPr>
        <w:tabs>
          <w:tab w:val="num" w:pos="180"/>
        </w:tabs>
        <w:ind w:left="3057" w:hanging="180"/>
      </w:p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6">
    <w:lvl w:ilvl="0">
      <w:start w:val="1"/>
      <w:numFmt w:val="decimal"/>
      <w:lvlText w:val="%1."/>
      <w:lvlJc w:val="left"/>
      <w:pPr>
        <w:tabs>
          <w:tab w:val="num" w:pos="360"/>
        </w:tabs>
        <w:ind w:left="717" w:hanging="360"/>
      </w:pPr>
    </w:lvl>
  </w:abstractNum>
  <w:abstractNum w:abstractNumId="27">
    <w:lvl w:ilvl="0">
      <w:start w:val="1"/>
      <w:numFmt w:val="decimal"/>
      <w:lvlText w:val="%1."/>
      <w:lvlJc w:val="left"/>
      <w:pPr>
        <w:tabs>
          <w:tab w:val="num" w:pos="360"/>
        </w:tabs>
        <w:ind w:left="644" w:hanging="360"/>
      </w:pPr>
    </w:lvl>
  </w:abstractNum>
  <w:abstractNum w:abstractNumId="28">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4z0">
    <w:name w:val="WW8Num4z0"/>
    <w:qFormat/>
    <w:rPr>
      <w:color w:val="000000"/>
    </w:rPr>
  </w:style>
  <w:style w:type="character" w:styleId="WW8Num5z0">
    <w:name w:val="WW8Num5z0"/>
    <w:qFormat/>
    <w:rPr>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Arial" w:hAnsi="Arial" w:eastAsia="Times New Roman" w:cs="Arial"/>
    </w:rPr>
  </w:style>
  <w:style w:type="character" w:styleId="WW8Num10z0">
    <w:name w:val="WW8Num10z0"/>
    <w:qFormat/>
    <w:rPr>
      <w:rFonts w:ascii="Arial" w:hAnsi="Arial" w:cs="Arial"/>
      <w:strike w:val="false"/>
      <w:dstrike w:val="false"/>
    </w:rPr>
  </w:style>
  <w:style w:type="character" w:styleId="WW8Num10z1">
    <w:name w:val="WW8Num10z1"/>
    <w:qFormat/>
    <w:rPr>
      <w:rFonts w:ascii="Wingdings" w:hAnsi="Wingdings" w:cs="Wingdings"/>
    </w:rPr>
  </w:style>
  <w:style w:type="character" w:styleId="WW8Num10z2">
    <w:name w:val="WW8Num10z2"/>
    <w:qFormat/>
    <w:rPr>
      <w:rFonts w:ascii="Arial" w:hAnsi="Arial" w:eastAsia="Times New Roman" w:cs="Aria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7z1">
    <w:name w:val="WW8Num27z1"/>
    <w:qFormat/>
    <w:rPr>
      <w:color w:val="000000"/>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Arial" w:hAnsi="Arial" w:eastAsia="Times New Roman" w:cs="Aria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Arial" w:hAnsi="Arial" w:eastAsia="Times New Roman" w:cs="Arial"/>
    </w:rPr>
  </w:style>
  <w:style w:type="character" w:styleId="WW8Num37z0">
    <w:name w:val="WW8Num37z0"/>
    <w:qFormat/>
    <w:rPr>
      <w:strike w:val="false"/>
      <w:dstrike w:val="false"/>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style>
  <w:style w:type="character" w:styleId="WW8Num49z1">
    <w:name w:val="WW8Num49z1"/>
    <w:qFormat/>
    <w:rPr>
      <w:color w:val="000000"/>
    </w:rPr>
  </w:style>
  <w:style w:type="character" w:styleId="WW8NumSt8z0">
    <w:name w:val="WW8NumSt8z0"/>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character" w:styleId="PageNumber">
    <w:name w:val="Page Number"/>
    <w:basedOn w:val="Caratterepredefinitoparagrafo"/>
    <w:rPr/>
  </w:style>
  <w:style w:type="character" w:styleId="WWHyperlink">
    <w:name w:val="WW-Hyperlink"/>
    <w:basedOn w:val="Caratterepredefinitoparagrafo"/>
    <w:qFormat/>
    <w:rPr>
      <w:color w:val="0000FF"/>
      <w:u w:val="single"/>
    </w:rPr>
  </w:style>
  <w:style w:type="character" w:styleId="WWHyperlink1">
    <w:name w:val="WW-Hyperlink1"/>
    <w:basedOn w:val="Caratterepredefinitoparagrafo"/>
    <w:qFormat/>
    <w:rPr>
      <w:color w:val="0000FF"/>
      <w:u w:val="single"/>
    </w:rPr>
  </w:style>
  <w:style w:type="character" w:styleId="WWHyperlink2">
    <w:name w:val="WW-Hyperlink2"/>
    <w:basedOn w:val="Caratterepredefinitoparagrafo"/>
    <w:qFormat/>
    <w:rPr>
      <w:color w:val="0000FF"/>
      <w:u w:val="single"/>
    </w:rPr>
  </w:style>
  <w:style w:type="character" w:styleId="InternetLink">
    <w:name w:val="Hyperlink"/>
    <w:basedOn w:val="Carattere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xtBodyIndent">
    <w:name w:val="Body Text Indent"/>
    <w:basedOn w:val="Normal"/>
    <w:pPr>
      <w:tabs>
        <w:tab w:val="clear" w:pos="708"/>
        <w:tab w:val="left" w:pos="0" w:leader="none"/>
        <w:tab w:val="left" w:pos="717" w:leader="none"/>
        <w:tab w:val="left" w:pos="795" w:leader="none"/>
      </w:tabs>
      <w:spacing w:before="0" w:after="120"/>
      <w:ind w:left="714" w:hanging="357"/>
      <w:jc w:val="both"/>
    </w:pPr>
    <w:rPr>
      <w:rFonts w:ascii="Arial" w:hAnsi="Arial" w:cs="Arial"/>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napol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8:26:00Z</dcterms:created>
  <dc:creator>COMUNE DI NAPOLI</dc:creator>
  <dc:description/>
  <dc:language>en-US</dc:language>
  <cp:lastModifiedBy>DelGaudio</cp:lastModifiedBy>
  <cp:lastPrinted>2007-05-15T10:35:00Z</cp:lastPrinted>
  <dcterms:modified xsi:type="dcterms:W3CDTF">2007-05-15T08:39:00Z</dcterms:modified>
  <cp:revision>3</cp:revision>
  <dc:subject/>
  <dc:title>Direzione Centrale VI</dc:title>
</cp:coreProperties>
</file>